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4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3192" w:hanging="0"/>
        <w:jc w:val="both"/>
        <w:rPr>
          <w:sz w:val="24"/>
          <w:lang w:eastAsia="en-US"/>
        </w:rPr>
      </w:pPr>
      <w:r>
        <w:rPr>
          <w:sz w:val="24"/>
        </w:rPr>
        <w:t>do wniosku o refundację kosztów wyposażenia lub doposażenia stanowiska pracy dla skierowanego bezrobotnego lub skierowanego poszukującego pracy opiekuna osoby niepełnosprawnej</w:t>
      </w:r>
    </w:p>
    <w:p>
      <w:pPr>
        <w:pStyle w:val="Normal"/>
        <w:spacing w:lineRule="auto" w:line="360"/>
        <w:ind w:left="3192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…………………………</w:t>
      </w:r>
      <w:r>
        <w:rPr>
          <w:sz w:val="24"/>
        </w:rPr>
        <w:t>.</w:t>
        <w:tab/>
        <w:tab/>
        <w:tab/>
        <w:tab/>
        <w:t>Lipsko, dn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/nazwisko i imię wnioskod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/dokładny adres zamieszkania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 (a)……………………………………………………………..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związku małżeńskim: TAK/NIE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pozostaję w ustawowej wspólności  małżeńskiej majątkowej: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posiadam orzeczoną separację przez sąd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stan cywilny: panna/kawaler/wdowa/wdowiec/rozwiedziona/rozwiedziony/żonaty/zamężna*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Uwaga: W przypadku gdy Wnioskodawca posiada orzeczoną separację przez sąd lub ustanowioną rozdzielność małżeńską majątkowa, należy złożyć odpowiedni dokument do wglądu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dane zawarte w niniejszym oświadczeniu są zgodne z prawdą. Jestem świadomy odpowiedzialności karnej za złożenie  fałszywego oświadczenia.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jestem świadomy/a, iż wymagana jest pisemna zgoda mojego współmałżonka (w przypadku pozostawania w związku małżeńskim oraz pozostawania w ustawowej wspólności małżeńskiej majątkowej) na poręczenie przyznanej refundacji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0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</w:t>
      </w:r>
    </w:p>
    <w:p>
      <w:pPr>
        <w:pStyle w:val="Normal"/>
        <w:ind w:left="4111" w:firstLine="137"/>
        <w:rPr/>
      </w:pPr>
      <w:r>
        <w:rPr>
          <w:sz w:val="24"/>
        </w:rPr>
        <w:t>/czytelny podpis 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nioskodawca w dniu………………………przedstawił do wglądu ………………….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celem weryfikacji danych zawartych w punkcie  b lub c  niniejsz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ata i podpis pracownika P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5:00Z</dcterms:created>
  <dc:creator>1</dc:creator>
  <dc:description/>
  <cp:keywords/>
  <dc:language>en-US</dc:language>
  <cp:lastModifiedBy>Katarzyna Rogoś</cp:lastModifiedBy>
  <cp:lastPrinted>2024-05-02T13:58:00Z</cp:lastPrinted>
  <dcterms:modified xsi:type="dcterms:W3CDTF">2025-10-10T07:43:00Z</dcterms:modified>
  <cp:revision>24</cp:revision>
  <dc:subject/>
  <dc:title>Zał</dc:title>
</cp:coreProperties>
</file>